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2506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/>
            </w:pPr>
            <w:r>
              <w:rPr/>
              <w:t>«ИСМЕНЦА ЯЛ КУНД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«ИСМЕНЕЦКОЕ СЕЛЬСК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ЕЛЕНИЕ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и факс (8 83645) 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«__» _________ 2016г. № 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О проекте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. 50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.03.2011 г. № 74, руководствуясь пунктом __ Положения об Администрации муниципального образования «Исменецкое сельское поселение», Администрация МО «Исменец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7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Исменец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"Исменецкое сельское поселение"                                          В. В. Кра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83645) 6-43-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5:00Z</dcterms:created>
  <dc:creator>User</dc:creator>
  <dc:description/>
  <cp:keywords/>
  <dc:language>en-US</dc:language>
  <cp:lastModifiedBy>Пользователь</cp:lastModifiedBy>
  <dcterms:modified xsi:type="dcterms:W3CDTF">2016-11-30T10:08:00Z</dcterms:modified>
  <cp:revision>3</cp:revision>
  <dc:subject/>
  <dc:title/>
</cp:coreProperties>
</file>