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2506" w:hRule="atLeast"/>
        </w:trPr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/>
            </w:pPr>
            <w:r>
              <w:rPr/>
              <w:t>«ИСМЕНЦА ЯЛ КУНДЕМ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АРИЙ Э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«ИСМЕНЕЦКОЕ СЕЛЬСКО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ЕЛЕНИЕ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и факс (8 83645) 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«30» ноября 2016г. № 15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Исменецк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7-2019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. 174 Бюджетного кодекса Российской Федерации, п. 42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.03.2011 г. № 74, руководствуясь пунктом __ Положения об Администрации муниципального образования «Исменецкое сельское поселение», Администрация МО «Исменец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рочный финансовый план муниципального образования «Исменецкое сельское поселение» на 2017 год и на плановый период 2018 и 2019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7 год и на плановый период 2018 и 2019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ind w:left="4962"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"Исменецкое сельское поселение"                                          В. В. Кра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83645) 6-43-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11:00Z</dcterms:created>
  <dc:creator>User</dc:creator>
  <dc:description/>
  <cp:keywords/>
  <dc:language>en-US</dc:language>
  <cp:lastModifiedBy>User</cp:lastModifiedBy>
  <dcterms:modified xsi:type="dcterms:W3CDTF">2016-12-25T06:54:00Z</dcterms:modified>
  <cp:revision>9</cp:revision>
  <dc:subject/>
  <dc:title/>
</cp:coreProperties>
</file>