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ЕРЕЧЕНЬ ДОКУМЕНТОВ</w:t>
      </w:r>
    </w:p>
    <w:p>
      <w:pPr>
        <w:pStyle w:val="Heading"/>
        <w:rPr/>
      </w:pPr>
      <w:r>
        <w:rPr/>
        <w:t>к  Решению собрания депутатов муниципального образования «Исменецкое сельское поселение » «О бюджете муниципального образования «Исменецкое сельское поселение » на 2017 год»</w:t>
      </w:r>
    </w:p>
    <w:p>
      <w:pPr>
        <w:pStyle w:val="Normal"/>
        <w:jc w:val="both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Проект Решения собрания депутатов «О бюджете муниципального образования «Исменецкое сельское поселение » на 2017 год»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риложение №1.</w:t>
      </w:r>
      <w:r>
        <w:rPr>
          <w:sz w:val="28"/>
        </w:rPr>
        <w:t xml:space="preserve"> Источники финансирования дефицита  бюджета  муниципального образования «Исменецкое сельское поселение » на 2017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риложение №2.</w:t>
      </w:r>
      <w:r>
        <w:rPr>
          <w:sz w:val="28"/>
        </w:rPr>
        <w:t xml:space="preserve"> Перечень главных администраторов источников финансирования 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7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Приложение №3.  </w:t>
      </w:r>
      <w:r>
        <w:rPr>
          <w:sz w:val="28"/>
        </w:rPr>
        <w:t>Перечень главных администраторов доходов бюджета муниципального образования «Исменецкое сельское поселение» и закрепленных за ними кодов классификации доходов бюджета   на 2016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b/>
          <w:sz w:val="28"/>
        </w:rPr>
        <w:t>Приложение №4</w:t>
      </w:r>
      <w:r>
        <w:rPr>
          <w:sz w:val="28"/>
        </w:rPr>
        <w:t>. Объем поступлений доходов в бюджет муниципального образования «Исменецкое сельское поселение » на 2017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Приложение №5. </w:t>
      </w:r>
      <w:r>
        <w:rPr>
          <w:sz w:val="28"/>
        </w:rPr>
        <w:t>Распределение бюджетных ассигнований по разделам, подразделам, целевым статьям, группам (группам , подгруппам и элементам) видов расходов классификации расходов бюджета муниципального образования «Исменецкое сельское поселение»  на 2017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Приложение №6.</w:t>
      </w:r>
      <w:r>
        <w:rPr>
          <w:sz w:val="28"/>
        </w:rPr>
        <w:t xml:space="preserve"> 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муниципального образования «Исменецкое сельское поселение » на 2017 год.</w:t>
      </w:r>
    </w:p>
    <w:p>
      <w:pPr>
        <w:pStyle w:val="Normal"/>
        <w:jc w:val="both"/>
        <w:rPr>
          <w:sz w:val="28"/>
          <w:highlight w:val="yellow"/>
        </w:rPr>
      </w:pPr>
      <w:r>
        <w:rPr>
          <w:b/>
          <w:sz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>Основные направления налоговой политики муниципального образования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 » на 2017 год и плановый период 2018 и 2019 год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>Основные направления бюджетной политики муниципального образования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 » на 2017 год и плановый период 2018 и 2019 годов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новление Администрации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30 августа 2016 года № 120 «О прогнозе социально-экономического развития  муниципального образования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 xml:space="preserve">поселение» на период 2017 - 2019 годы». 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яснительная записка к прогнозу социально-экономического развития муниципального образования «Исменецкое сельское поселение» на 2017 год и на период до 2019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редварительные итоги социально-экономического развития муниципального образования «Исменецкое сельское поселение» и ожидаемые итоги за 201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яснительная записка к проекту бюджета муниципального образования 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2017 год.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Ожидаемое исполнение бюджета муниципального образования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за 2016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естр источников доходов бюджета муниципального образования «Исменецкое сельское поселение» за 2017 год.</w:t>
      </w:r>
    </w:p>
    <w:p>
      <w:pPr>
        <w:pStyle w:val="Normal"/>
        <w:ind w:left="16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Собрания депутатов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«15» ноября 2012 г. № 99 «Об утверждении Положения о размерах и условиях оплаты труда лиц, замещающих должности муниципальной службы, в муниципальном образовании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Собрания депутатов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№ 171 от «29»  ноября 2013 г. «О внесении изменений в решение Собрания депутатов от «15» ноября 2011 г.  № 99 «Об утверждении Положения о размерах и условиях оплаты труда лиц, замещающих должности муниципальной службы, в муниципальном образовании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»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еречень  публичных  нормативных  обязательств подлежащих исполнению за счет бюджета муниципального образования «Исменецкое сельское поселение» на 2017 год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Бюджетные ассигнования бюджета муниципального образования «Исменецкое сельское поселение» на исполнение публичных нормативных обязательств на 2017 год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Постановление Администрации «Исменецкое сельское поселение» от «30»ноября 2016 года № 154 «О среднесрочном финансовом плане  муниципального образования «Исменецкое сельское поселение» на 2017 -2019 годы»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яснительная записка к среднесрочному финансовому плану муниципального образования «Исменецкое сельское поселение» на 2017 год и на период до 2019 г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Исменецкое сельское поселение» и структура муниципального долга муниципального образования «Исменецкое сельское поселение»</w:t>
      </w:r>
    </w:p>
    <w:p>
      <w:pPr>
        <w:pStyle w:val="Normal"/>
        <w:ind w:left="16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9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16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45"/>
        </w:tabs>
        <w:ind w:left="1645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1:27:00Z</dcterms:created>
  <dc:creator>ОФНС</dc:creator>
  <dc:description/>
  <cp:keywords/>
  <dc:language>en-US</dc:language>
  <cp:lastModifiedBy>Пользователь</cp:lastModifiedBy>
  <cp:lastPrinted>2016-12-05T11:09:00Z</cp:lastPrinted>
  <dcterms:modified xsi:type="dcterms:W3CDTF">2016-12-20T08:03:00Z</dcterms:modified>
  <cp:revision>186</cp:revision>
  <dc:subject/>
  <dc:title>СОДЕРЖАНИЕ</dc:title>
</cp:coreProperties>
</file>