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/>
      </w:pPr>
      <w:r>
        <w:rPr>
          <w:b/>
          <w:bCs/>
          <w:sz w:val="28"/>
          <w:szCs w:val="28"/>
        </w:rPr>
        <w:t>Пояснительная записка к проекту бюджета муниципального образования «Исменецкое сельское поселение»  на 2017 год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равовые основы формирования проекта решения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Собрания депутатов муниципального образования «Исменецкое сельское поселение» «О бюджете муниципального образования «Исменецкое сельское поселение» на 2017 год</w:t>
      </w:r>
    </w:p>
    <w:p>
      <w:pPr>
        <w:pStyle w:val="Heading1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bCs/>
          <w:sz w:val="28"/>
          <w:szCs w:val="28"/>
        </w:rPr>
        <w:t>Проект решения Собрания депутатов муниципального образования «Исменецкое сельское поселение» «О бюджете муниципального образования «Исменецкое сельское поселение» на 2017 год» (далее – проект решения о бюджете) подготовлен в соответствии с Бюджетным кодексом Российской Федерации, Положением о бюджетном процессе муниципального образования «Исменецкое сельское поселение», утвержденного решением Собрания депутатов муниципального образования «Исменецкое сельское поселение» от 18 марта 2011 года № 74, Порядка разработки и составления проекта бюджета муниципального образования «Исменецкое сельское поселение», утвержденного постановлением Администрации муниципального образования «Исменецкое сельское поселение» от 14 августа 2006 года № 26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ом решения о бюджете утверждается бюджет муниципального образования «Исменецкое сельское поселение» на очередной 2017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е требования к содержанию и структуре решения о бюджете поселения установлены статьей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и конкретизированы пунктом 48 Положения о бюджетном процессе в муниципальном образовании «Исменецкое сельское поселени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указанных законодательной и правовой норм пунктом 1 проекта решения о бюджете установлены основные характеристики бюджета поселения на 2017 год – общий прогнозируемый объем доходов бюджета поселения, общий объем расходов бюджета и дефицит бюдже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ом 2 проекта решения о бюджете утверждены приложения № 1 и № 2, устанавливающие перечень закрепляемых источников финансирования дефицита бюджета поселения, а также перечень главных администраторов источников финансирования дефицита бюджет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3 проекта решения о бюджете утверждено приложение № 3, устанавливающее перечень главных администраторов доходов бюджета поселения, а также перечни закрепляемых за ними доходов бюджета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унктом 4 проекта бюджета поселения и приложением № 4 утвержден объем поступлений доходов в бюджет поселения на 2017 го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ом 3 пункта 4 установлено, что в течение 2017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унктом 5 проекта решения о бюджете установлены особенности использования средств, получаемых казенными учреждениями муниципального образования «Исменецкое сельское поселение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ерез счета, открываемые в территориальном органе Федерального казначейства, казенные учреждения муниципального образования «Исменецкое сельское поселение» будут осуществлять операции со средствами, поступающими в их временное распоряжение (например, денежные средства, перечисляемые для обеспечения заявок на участие в конкурсах и аукционах, проводимых казенными учреждения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ом решения о бюджете устанавливаются правила авансирования поставок товаров, выполнения работ, оказания услуг, осуществляемых на основании заключенных казенными учреждениями муниципального образования «Исменецкое сельское поселение» договоров (муниципальных контрактов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6 проекта решения о бюджете предлагается утвердить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бщий объем бюджетных ассигнований на исполнение публичных нормативных обязательст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спределение бюджетных ассигнований бюджета поселения по разделам и подразделам, целевым статьям, группам, подгруппам и элементам видов расходов классификации расходов бюджета в приложении № 5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едомственную структуру расходов бюджета поселения в приложении № 6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ом 7 проекта решения о бюджете установлен запрет на принятие решений Администрацией муниципального образования «Исменецкое сельское поселение», приводящих к увеличению в 2017 году численности муниципальных служащих муниципального образования «Исменецкое сельское поселение» и работников казенных учреждений муниципального образования «Исменецкое сельское поселени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8 проекта бюджета поселения регулируют вопросы управления муниципальным внутренним долгом муниципального образования «Исменецкое сельское поселение», в том числе предусматривает утверждение в соответствии с требованиями Бюджетного кодекса Российской Федерации верхнего предела муниципального долга муниципального образования «Исменецкое сельское поселение», предельного объема муниципального долга муниципального образования «Исменецкое сельское поселение» и объем расходов на обслуживание муниципального долга муниципального образования «Исменецкое сельское поселение». В связи с тем, что в 2017 году не планируется предоставление муниципальных гарантий муниципального образования «Исменецкое сельское поселение», в проект решения не включена программа предоставления муниципальных гарантий муниципального образования «Исменецкое сельское поселени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78 Бюджетного кодекса Российской Федерации решением о бюджете должны быть предусмотрены 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. Такой перечень субсидий установлен пунктом 9 проекта бюджета поселения. Пункт содержит перечень получателей субсидий и цели использования субсидий из бюджета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тегории и (или) критерии отбора получателей субсидий, цели, условия и порядок предоставления субсидий, указанных в пункте 9 проекта решения о бюджете, а также иные вопросы предоставления указанных субсидий устанавливаются Администрацией муниципального образования «Исменецкое сельское поселени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бюджете не содержит отдельного пункта о вступлении решения о бюджете в силу, поскольку согласно статье 5 Бюджетного кодекса Российской Федерации решение о бюджете вступает в силу с 1 января и действует по 31 декабря финансового года, если иное не предусмотрено Бюджетным кодексом и (или) решением о бюдже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к прогнозу доходов бюджета муниципального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образования «Исменецкое сельское поселение» от налогов,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ов и платеже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 w:val="28"/>
          <w:szCs w:val="28"/>
        </w:rPr>
        <w:t>Формирование проекта доходов бюджета от налогов, сборов и платежей 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осуществлено на основе прогноза социально-экономического развития муниципального образования «Исменецкое сельское поселение»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и  основных направлений налоговой и бюджетной политики поселения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.</w:t>
      </w:r>
      <w:r>
        <w:rPr>
          <w:szCs w:val="28"/>
        </w:rPr>
        <w:t xml:space="preserve">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доходов бюджета поселения в сумме </w:t>
      </w:r>
      <w:r>
        <w:rPr>
          <w:sz w:val="28"/>
          <w:szCs w:val="28"/>
          <w:lang w:val="ru-RU"/>
        </w:rPr>
        <w:t>3418,7</w:t>
      </w:r>
      <w:r>
        <w:rPr>
          <w:sz w:val="28"/>
          <w:szCs w:val="28"/>
        </w:rPr>
        <w:t xml:space="preserve"> тыс. рублей, в том числе межбюджетные трансферты составляют </w:t>
      </w:r>
      <w:r>
        <w:rPr>
          <w:sz w:val="28"/>
          <w:szCs w:val="28"/>
          <w:lang w:val="ru-RU"/>
        </w:rPr>
        <w:t>2501,7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овых и неналоговых доходов бюджета  муниципального образования  «Исменецкое сельское поселение» спрогнозировано  на 2017 год в сумме 917,0 тыс. рублей, что на 480,0 тыс.рублей больше утвержденного бюджета 2016 года. К ожидаемой оценке исполнения доходной части бюджета за 2016 год сумма собственных доходов, прогнозируемая на 2017 год поступит меньше на 1055,9 тыс.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занимают 100 % собственных доходов бюджета 2017 года. Их  поступление прогнозируется  в размере 917,0 тыс.рублей.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firstLine="567"/>
        <w:jc w:val="right"/>
        <w:rPr/>
      </w:pPr>
      <w:r>
        <w:rPr/>
        <w:t>( тыс.рублей)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134"/>
        <w:gridCol w:w="1418"/>
        <w:gridCol w:w="1134"/>
        <w:gridCol w:w="1417"/>
        <w:gridCol w:w="1418"/>
      </w:tblGrid>
      <w:tr>
        <w:trPr>
          <w:trHeight w:val="1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л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Утвержден-ный  бюджет 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Исполне-ние бюджета 201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ая оценка поступления налогов на 01.12.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Проект 2017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Рост к утвержден-ному бюджету 201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Рост к ожидаемой оценке 2016г.</w:t>
            </w:r>
          </w:p>
        </w:tc>
      </w:tr>
      <w:tr>
        <w:trPr>
          <w:trHeight w:val="4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55,9</w:t>
            </w:r>
          </w:p>
        </w:tc>
      </w:tr>
      <w:tr>
        <w:trPr>
          <w:trHeight w:val="4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7,0</w:t>
            </w:r>
          </w:p>
        </w:tc>
      </w:tr>
      <w:tr>
        <w:trPr>
          <w:trHeight w:val="6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94,8</w:t>
            </w:r>
          </w:p>
        </w:tc>
      </w:tr>
      <w:tr>
        <w:trPr>
          <w:trHeight w:val="44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60,1</w:t>
            </w:r>
          </w:p>
        </w:tc>
      </w:tr>
      <w:tr>
        <w:trPr>
          <w:trHeight w:val="5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зем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       </w:t>
            </w:r>
            <w:r>
              <w:rPr/>
              <w:t>-0,3</w:t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21,0</w:t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3,6</w:t>
            </w:r>
          </w:p>
        </w:tc>
      </w:tr>
      <w:tr>
        <w:trPr>
          <w:trHeight w:val="4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72,9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огноза доходных источников в бюджет</w:t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Исменецкое сельское поселение»</w:t>
      </w:r>
    </w:p>
    <w:p>
      <w:pPr>
        <w:pStyle w:val="Heading2"/>
        <w:ind w:firstLine="567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на 2017 год</w:t>
      </w:r>
      <w:r>
        <w:rPr>
          <w:b/>
          <w:bCs/>
          <w:szCs w:val="28"/>
        </w:rPr>
        <w:t xml:space="preserve">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лог на доходы физических лиц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в налоговых и неналоговых доходах составляют 16,8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налога произведен в соответствии с положениями главы 23 «Налог на доходы физических лиц» Налогового кодекса Российской Федерации. Норматив отчисления налога в бюджет поселения установлен в размере 10% (2%+8%).</w:t>
      </w:r>
    </w:p>
    <w:p>
      <w:pPr>
        <w:pStyle w:val="TextBody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201</w:t>
      </w:r>
      <w:r>
        <w:rPr>
          <w:iCs/>
          <w:sz w:val="28"/>
          <w:szCs w:val="28"/>
          <w:lang w:val="ru-RU"/>
        </w:rPr>
        <w:t>7</w:t>
      </w:r>
      <w:r>
        <w:rPr>
          <w:iCs/>
          <w:sz w:val="28"/>
          <w:szCs w:val="28"/>
        </w:rPr>
        <w:t xml:space="preserve"> год поступление налога планируется в сумме </w:t>
      </w:r>
      <w:r>
        <w:rPr>
          <w:iCs/>
          <w:sz w:val="28"/>
          <w:szCs w:val="28"/>
          <w:lang w:val="ru-RU"/>
        </w:rPr>
        <w:t>154</w:t>
      </w:r>
      <w:r>
        <w:rPr>
          <w:iCs/>
          <w:sz w:val="28"/>
          <w:szCs w:val="28"/>
        </w:rPr>
        <w:t>,0 тыс. рублей. Против утвержденного плана 201</w:t>
      </w:r>
      <w:r>
        <w:rPr>
          <w:iCs/>
          <w:sz w:val="28"/>
          <w:szCs w:val="28"/>
          <w:lang w:val="ru-RU"/>
        </w:rPr>
        <w:t>6</w:t>
      </w:r>
      <w:r>
        <w:rPr>
          <w:iCs/>
          <w:sz w:val="28"/>
          <w:szCs w:val="28"/>
        </w:rPr>
        <w:t xml:space="preserve"> года налога поступит </w:t>
      </w:r>
      <w:r>
        <w:rPr>
          <w:iCs/>
          <w:sz w:val="28"/>
          <w:szCs w:val="28"/>
          <w:lang w:val="ru-RU"/>
        </w:rPr>
        <w:t>бол</w:t>
      </w:r>
      <w:r>
        <w:rPr>
          <w:iCs/>
          <w:sz w:val="28"/>
          <w:szCs w:val="28"/>
        </w:rPr>
        <w:t xml:space="preserve">ьше на </w:t>
      </w:r>
      <w:r>
        <w:rPr>
          <w:iCs/>
          <w:sz w:val="28"/>
          <w:szCs w:val="28"/>
          <w:lang w:val="ru-RU"/>
        </w:rPr>
        <w:t>17</w:t>
      </w:r>
      <w:r>
        <w:rPr>
          <w:iCs/>
          <w:sz w:val="28"/>
          <w:szCs w:val="28"/>
        </w:rPr>
        <w:t xml:space="preserve">,0 тыс.рублей. </w:t>
      </w:r>
    </w:p>
    <w:p>
      <w:pPr>
        <w:pStyle w:val="TextBody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емельный налог подлежит применению в соответствии с Главой 31 Налогового Кодекса РФ  и Решением собрания депутатов муниципального образования «Исменецкое сельское поселение» «Об установлении земельного налога» с учетом изменений и дополн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ельный вес поступлений земельного налога в собственных доходах составляет  40,9%. На 2017 год прогнозируется поступление земельного налога в сумме 375,0 тыс.рублей, что на 255,0 тыс.рублей больше утвержденного бюджета 2016  года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налога на имущество физических лиц прогнозируются на </w:t>
        <w:br/>
        <w:t>2017 год в сумме 379,0 тыс.рублей, что составляет 4,1%  в налоговых и неналоговых дохода бюджета. Увеличение к утвержденному бюджету  2016 года составит 256,0 тыс.рубле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, сбор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7 году поступление государственной пошлины за совершение нотариальных действий планируется в сумме 9,0 тыс.рублей, что на 1,0 тыс.рублей меньше утвержденного бюджета 2016 год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финансовой помощи поселению  на 2017 год  спрогнозирован в сумме 2501,7 тыс. рублей, в том числ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дотация на выравнивание уровня бюджетной обеспеченности  сельских поселений 2129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субсидии бюджетам сельских поселений   на осуществление целевых мероприятий в отношении автомобильных дорог общего пользования  местного значения </w:t>
      </w:r>
      <w:r>
        <w:rPr>
          <w:sz w:val="28"/>
          <w:szCs w:val="28"/>
        </w:rPr>
        <w:t xml:space="preserve">  в сумме 228,5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бюджетам сельских поселений на осуществление первичного воинского учета на территориях, где отсутствуют военные комиссариаты в сумме  144,2 тыс. рублей.</w:t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к  прогнозу расходов  бюджета муниципального</w:t>
      </w:r>
    </w:p>
    <w:p>
      <w:pPr>
        <w:pStyle w:val="TextBodyIndent"/>
        <w:ind w:right="-58" w:firstLine="567"/>
        <w:jc w:val="center"/>
        <w:rPr/>
      </w:pPr>
      <w:r>
        <w:rPr>
          <w:b/>
          <w:sz w:val="28"/>
          <w:szCs w:val="28"/>
        </w:rPr>
        <w:t>образования «Исменецкое сельское поселение»  на 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зрезе разделов и подразделов  классификац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Бюджет муниципального образования «Исменецкое сельское поселение» по расходам сформирован исходя из основных направлений бюджетной политики муниципального образования «Исменецкое сельское поселение»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3418,7</w:t>
      </w:r>
      <w:r>
        <w:rPr>
          <w:sz w:val="28"/>
          <w:szCs w:val="28"/>
        </w:rPr>
        <w:t xml:space="preserve"> тыс.рублей. 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Объем бюджетного финансирования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включает реализацию решений, принятых в текущем и планируемых к принятию в следующем финансовом году. К числу таких решений относятся: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оптимизация расходов и принятие мер, направленных на повышение качества бюджетных услуг и эффективности бюджетных расходов;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jc w:val="right"/>
        <w:rPr/>
      </w:pPr>
      <w:r>
        <w:rPr>
          <w:sz w:val="20"/>
        </w:rPr>
        <w:t>т</w:t>
      </w:r>
      <w:r>
        <w:rPr/>
        <w:t>ыс.рублей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1684"/>
        <w:gridCol w:w="1325"/>
        <w:gridCol w:w="1347"/>
        <w:gridCol w:w="1285"/>
      </w:tblGrid>
      <w:tr>
        <w:trPr/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именование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Утверждено 2016год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17 год (проект)</w:t>
            </w:r>
          </w:p>
        </w:tc>
      </w:tr>
      <w:tr>
        <w:trPr/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умма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ост,сниж.(+,-)</w:t>
            </w:r>
          </w:p>
        </w:tc>
      </w:tr>
      <w:tr>
        <w:trPr/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ыс.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%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сего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60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418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181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4,9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бщегосударств.вопро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511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74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+232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15,4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Заработная плат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4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+3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4,2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Начисления на выплаты по оплате труд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4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4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ммунальные услуг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4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рочие расхо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04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4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+242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79,7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езервные фон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Национальная оборон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4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44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+3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2,2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Дорож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13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40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+27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12,8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Жилищно-ком.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15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+15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15,4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ммуналь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+1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30,4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мпенсация по тепл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мпенсация по вод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  <w:lang w:val="ru-RU" w:eastAsia="ru-RU"/>
              </w:rPr>
              <w:t>100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ех.обслуживание газопровод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+1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33,3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лагоустро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5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+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7,6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Уличное освещ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0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Улично - дорожная се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ультур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Социальная полит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3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3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</w:t>
            </w:r>
          </w:p>
        </w:tc>
      </w:tr>
    </w:tbl>
    <w:p>
      <w:pPr>
        <w:pStyle w:val="TextBody"/>
        <w:ind w:firstLine="567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"/>
        <w:ind w:firstLine="567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"/>
        <w:ind w:firstLine="567"/>
        <w:jc w:val="center"/>
        <w:rPr/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по разделу «Общегосударственные вопросы» на 2016 год составляет 1744,0 тыс. рублей.  В разделе предусмотрены расходы на функционирование органов местного самоуправления в сумме 1336,0 тыс. рублей, в том числе уплата налога на имущества и земельного налога в сумме 5,0 тыс. рублей. На содержание главы местной администрации предусмотрена сумма 398,0 тыс. рублей. По подразделу 0111 «Резервный фонд» предусмотрено 10,0 тыс.рублей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бюджете предусмотрены расходы, по переданным полномочиям, на осуществление первичного воинского учета на территориях, где отсутствуют военные комиссариаты в сумме 144,2 тыс.рублей по сравнению с 2015 годом увеличилось на 2,2 процентов.</w:t>
      </w:r>
    </w:p>
    <w:p>
      <w:pPr>
        <w:pStyle w:val="TextBodyIndent"/>
        <w:ind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ое хозяйство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инансирование мероприятий в сфере дорожного хозяйства будет  осуществляться за счет средств  Дорожного фонда  и за счет средств местного бюджета</w:t>
      </w:r>
      <w:r>
        <w:rPr>
          <w:bCs/>
          <w:sz w:val="28"/>
          <w:szCs w:val="28"/>
        </w:rPr>
        <w:t>: софинансирование  в сумме 12,0 тыс.рублей.</w:t>
        <w:tab/>
      </w:r>
      <w:r>
        <w:rPr>
          <w:sz w:val="28"/>
          <w:szCs w:val="28"/>
        </w:rPr>
        <w:t xml:space="preserve"> За счет средств фонда бюджету поселения будут предоставлены субсидии на: капитальный ремонт и ремонт автомобильных дорог общего пользования населенных пунктов в сумме 228,5 тыс.рублей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 – коммунальное хозяйство</w:t>
      </w:r>
    </w:p>
    <w:p>
      <w:pPr>
        <w:pStyle w:val="TextBodyIndent"/>
        <w:ind w:firstLine="567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Indent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о разделу «Жилищно-коммунальное хозяйство» предусмотрены расходы в сумме </w:t>
      </w:r>
      <w:r>
        <w:rPr>
          <w:sz w:val="28"/>
          <w:szCs w:val="28"/>
          <w:lang w:val="ru-RU"/>
        </w:rPr>
        <w:t>1158,0</w:t>
      </w:r>
      <w:r>
        <w:rPr>
          <w:sz w:val="28"/>
          <w:szCs w:val="28"/>
        </w:rPr>
        <w:t xml:space="preserve"> тыс.рублей по сравнению с 2015г. увеличилось на </w:t>
      </w:r>
      <w:r>
        <w:rPr>
          <w:sz w:val="28"/>
          <w:szCs w:val="28"/>
          <w:lang w:val="ru-RU"/>
        </w:rPr>
        <w:t>15,4</w:t>
      </w:r>
      <w:r>
        <w:rPr>
          <w:sz w:val="28"/>
          <w:szCs w:val="28"/>
        </w:rPr>
        <w:t xml:space="preserve"> процента. Предусмотрены средства в бюджете на компенсацию разницы между экономически обоснованными тарифами, установленными для населения на услуги теплоснабжения в сумме 200,0 тыс.рублей, на компенсацию выпадающих доходов организациям, предоставляющим населению услуги водоснабжения и водоотведения по тарифам, не обеспечивающим возмещение издержек в сумме 100,0 тыс.рублей., на техническое обслуживание газопроводов </w:t>
      </w:r>
      <w:r>
        <w:rPr>
          <w:sz w:val="28"/>
          <w:szCs w:val="28"/>
          <w:lang w:val="ru-RU"/>
        </w:rPr>
        <w:t>150</w:t>
      </w:r>
      <w:r>
        <w:rPr>
          <w:sz w:val="28"/>
          <w:szCs w:val="28"/>
        </w:rPr>
        <w:t xml:space="preserve"> тыс.рублей.</w:t>
      </w:r>
    </w:p>
    <w:p>
      <w:pPr>
        <w:pStyle w:val="TextBodyIndent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зделе «Благоустройство» предусмотрены средства в сумме </w:t>
      </w:r>
      <w:r>
        <w:rPr>
          <w:sz w:val="28"/>
          <w:szCs w:val="28"/>
          <w:lang w:val="ru-RU"/>
        </w:rPr>
        <w:t>708</w:t>
      </w:r>
      <w:r>
        <w:rPr>
          <w:sz w:val="28"/>
          <w:szCs w:val="28"/>
        </w:rPr>
        <w:t>,0 тыс.рублей, в том числе на оплату уличного освещения в сумме 5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5,0 тыс.рублей, на содержание дорог и инженерных сооружений в границах поселения в сумме 100,0 тыс.рублей, на озеленение 10,0 тыс.рублей, на содержание мест захоронения 13,0 тыс.рублей, прочие 30,0тыс.рублей. </w:t>
      </w:r>
    </w:p>
    <w:p>
      <w:pPr>
        <w:pStyle w:val="TextBodyIndent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>В данном разделе предусмотрены средства на выплату доплат к пенсиям муниципальным служащим в сумме 132,0 тыс.рублей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b/>
      <w:sz w:val="24"/>
    </w:rPr>
  </w:style>
  <w:style w:type="paragraph" w:styleId="2">
    <w:name w:val="заголовок 2"/>
    <w:basedOn w:val="Normal"/>
    <w:next w:val="Normal"/>
    <w:qFormat/>
    <w:pPr>
      <w:keepNext w:val="true"/>
      <w:jc w:val="center"/>
      <w:outlineLvl w:val="1"/>
    </w:pPr>
    <w:rPr>
      <w:b/>
      <w:sz w:val="24"/>
    </w:rPr>
  </w:style>
  <w:style w:type="paragraph" w:styleId="3">
    <w:name w:val="заголовок 3"/>
    <w:basedOn w:val="Normal"/>
    <w:next w:val="Normal"/>
    <w:qFormat/>
    <w:pPr>
      <w:keepNext w:val="true"/>
      <w:ind w:left="360" w:hanging="0"/>
      <w:jc w:val="center"/>
      <w:outlineLvl w:val="2"/>
    </w:pPr>
    <w:rPr>
      <w:b/>
      <w:sz w:val="24"/>
    </w:rPr>
  </w:style>
  <w:style w:type="paragraph" w:styleId="TextBodyIndent">
    <w:name w:val="Body Text Indent"/>
    <w:basedOn w:val="Normal"/>
    <w:pPr>
      <w:jc w:val="both"/>
    </w:pPr>
    <w:rPr>
      <w:sz w:val="24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56:00Z</dcterms:created>
  <dc:creator>203</dc:creator>
  <dc:description/>
  <cp:keywords/>
  <dc:language>en-US</dc:language>
  <cp:lastModifiedBy>Пользователь 7</cp:lastModifiedBy>
  <cp:lastPrinted>2012-11-13T13:26:00Z</cp:lastPrinted>
  <dcterms:modified xsi:type="dcterms:W3CDTF">2016-12-08T09:07:00Z</dcterms:modified>
  <cp:revision>276</cp:revision>
  <dc:subject/>
  <dc:title>                                                           Пояснительная  записка</dc:title>
</cp:coreProperties>
</file>