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 ФЕДЕРАЦИЙ</w:t>
            </w:r>
          </w:p>
          <w:p>
            <w:pPr>
              <w:pStyle w:val="Normal"/>
              <w:jc w:val="center"/>
              <w:rPr/>
            </w:pPr>
            <w:r>
              <w:rPr/>
              <w:t>МАРИЙ ЭЛ РЕСПУБЛИК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МЕНЦА ЯЛ ШОТАН ИЛЕМЫ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– ВЛАК ПОГ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ТКА МАРИЙ ЭЛ</w:t>
            </w:r>
          </w:p>
          <w:p>
            <w:pPr>
              <w:pStyle w:val="Normal"/>
              <w:jc w:val="center"/>
              <w:rPr/>
            </w:pPr>
            <w:r>
              <w:rPr/>
              <w:t>ЗВЕНИГ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"ИСМЕНЕЦКОЕ СЕЛЬСКОЕ ПОСЕЛЕНИЕ"</w:t>
            </w:r>
          </w:p>
        </w:tc>
      </w:tr>
    </w:tbl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425052, РМЭ, Звениговский район, с. Исменцы, ул. Молодежная, д.5  тел. (83645)-6-43-48</w:t>
      </w:r>
    </w:p>
    <w:p>
      <w:pPr>
        <w:pStyle w:val="Normal"/>
        <w:jc w:val="center"/>
        <w:rPr/>
      </w:pPr>
      <w:r>
        <w:rPr/>
        <w:t xml:space="preserve">эл. адрес: </w:t>
      </w:r>
      <w:hyperlink r:id="rId2">
        <w:r>
          <w:rPr>
            <w:rStyle w:val="InternetLink"/>
            <w:lang w:val="en-US"/>
          </w:rPr>
          <w:t>ismenz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менец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зыв 3                                                                    «20» декабря 2016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ссия23</w:t>
      </w:r>
    </w:p>
    <w:p>
      <w:pPr>
        <w:pStyle w:val="Normal"/>
        <w:rPr>
          <w:szCs w:val="28"/>
          <w:highlight w:val="yellow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Исменецкое сельское поселение» на 2017 год</w:t>
      </w:r>
    </w:p>
    <w:p>
      <w:pPr>
        <w:pStyle w:val="TextBodyIndent"/>
        <w:widowControl w:val="false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Исменецкое сельское поселение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3418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501,7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3418,7 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1.Утвердить источники финансирования дефицита бюджета муниципального образования «Исменецкое сельское поселение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Исменецкое сельское поселение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 Учесть объем поступлений доходов в бюджет муниципального образования «Исменецкое сельское поселение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Исменецкое сельское поселение», утвержденное решением Собрания депутатов муниципального образования «Исменецкое сельское поселение» от 18 марта 2011 года № 74, в 2017 году в бюджет сельского  поселения зачис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Исменец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Исменец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Исменецкое сельское поселение», в хозяйственном ведении муниципальных унитарных предприятий муниципального образования «Исменец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Исменец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Исменец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 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Утвердить общий объем ассигнований на 2017 год, направляемых на исполнение публичных нормативных обязательств, в сумме 132,0 тыс. рублей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Исменецкое сельское поселение» не вправе принимать решения, приводящие к увеличению в 2017 году численности муниципальных служащих муниципального образования «Исменецкое сельское поселение» и работников муниципальных казенных учреждений муниципального образования «Исменецкое сельское поселение»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8. Муниципальный внутренний долг муниципального образования «Исменецкое сельское поселение» и муниципальные внутренние заимствования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Исменецкое сельское поселение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редельный объем муниципального внутреннего долга муниципального образования «Исменецкое сельское поселение» на 2017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объем расходов на обслуживание муниципального внутреннего долга муниципального образования «Исменецкое сельское поселение» на 2017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 xml:space="preserve">1. В 2017 году из бюджета муниципального образования «Исменецкое сельское поселение» предоставляются субсидии 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водоотвед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Исменец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5:00Z</dcterms:created>
  <dc:creator>ВВК</dc:creator>
  <dc:description/>
  <cp:keywords/>
  <dc:language>en-US</dc:language>
  <cp:lastModifiedBy>User</cp:lastModifiedBy>
  <dcterms:modified xsi:type="dcterms:W3CDTF">2016-12-24T12:12:00Z</dcterms:modified>
  <cp:revision>15</cp:revision>
  <dc:subject/>
  <dc:title>РОССИЙ ФЕДЕРАЦИЙ</dc:title>
</cp:coreProperties>
</file>